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63"/>
        <w:gridCol w:w="1092"/>
        <w:gridCol w:w="718"/>
        <w:gridCol w:w="1114"/>
        <w:gridCol w:w="279"/>
        <w:gridCol w:w="839"/>
        <w:gridCol w:w="837"/>
        <w:gridCol w:w="277"/>
        <w:gridCol w:w="280"/>
        <w:gridCol w:w="416"/>
        <w:gridCol w:w="141"/>
        <w:gridCol w:w="695"/>
        <w:gridCol w:w="699"/>
      </w:tblGrid>
      <w:tr>
        <w:trPr>
          <w:trHeight w:val="440" w:hRule="exact"/>
        </w:trPr>
        <w:tc>
          <w:tcPr>
            <w:tcW w:w="8928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ind w:firstLine="2891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194" w:hRule="atLeast"/>
        </w:trPr>
        <w:tc>
          <w:tcPr>
            <w:tcW w:w="8928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（  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  <w:lang w:val="en-US" w:eastAsia="zh-CN"/>
              </w:rPr>
              <w:t>2024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年度）</w:t>
            </w:r>
          </w:p>
        </w:tc>
      </w:tr>
      <w:tr>
        <w:trPr>
          <w:trHeight w:val="408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3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校园保障经费—北京市西城区金融街少年宫</w:t>
            </w:r>
          </w:p>
        </w:tc>
      </w:tr>
      <w:tr>
        <w:trPr>
          <w:trHeight w:val="700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北京市西城区教育委员会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北京市西城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金融街少年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宫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负责人</w:t>
            </w:r>
          </w:p>
        </w:tc>
        <w:tc>
          <w:tcPr>
            <w:tcW w:w="40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2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****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0000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0000</w:t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40000</w:t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1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291" w:hRule="exact"/>
        </w:trPr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2102" w:hRule="exact"/>
        </w:trPr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保障校园安全服务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每位学生在校安全工作提供保障经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保卫学校安全，保卫师生安全，保卫学校师生生命财产的安全。</w:t>
            </w:r>
          </w:p>
        </w:tc>
        <w:tc>
          <w:tcPr>
            <w:tcW w:w="3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保障校园安全服务工作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为每位学生在校安全工作提供保障经费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目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保卫学校安全，保卫师生安全，保卫学校师生生命财产的安全。</w:t>
            </w:r>
          </w:p>
        </w:tc>
      </w:tr>
      <w:tr>
        <w:trPr>
          <w:trHeight w:val="517" w:hRule="exact"/>
        </w:trPr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549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安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广大师生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服务学区家长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保障教学、办公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降本增效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厨余垃圾回收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家长满意度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91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学生满意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7" w:hRule="exact"/>
        </w:trPr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91" w:hRule="exact"/>
        </w:trPr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4:32:06Z</dcterms:created>
  <dc:creator>Administrator</dc:creator>
  <dc:description/>
  <dc:language>en-US</dc:language>
  <cp:lastModifiedBy>Administrator</cp:lastModifiedBy>
  <dcterms:modified xsi:type="dcterms:W3CDTF">2025-08-26T04:32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807FCFBCA4DBA9E45347562DEE36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MwNTE5YTg5Y2M5YmQ0YjMzOWQ1ZGU1NGEwNWI3M2QifQ==</vt:lpwstr>
  </property>
</Properties>
</file>