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2891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408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教学及培训—北京市西城区金融街少年宫—课程及活动经费</w:t>
            </w:r>
          </w:p>
        </w:tc>
      </w:tr>
      <w:tr>
        <w:trPr>
          <w:trHeight w:val="700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西城区教育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街少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宫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69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9986.6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9986.6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9986.6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9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9986.63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9986.63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79986.63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1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班教学用材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书法班教学材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种乐器（民乐、钢琴等）维修维护保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教学活动支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: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美术班教学用材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书法班教学材料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各种乐器（民乐、钢琴等）维修维护保养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：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其他教学活动支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举办一场民乐音乐会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,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场家教讲座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广大师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学区家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教学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及活动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厨余垃圾回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38:02Z</dcterms:created>
  <dc:creator>Administrator</dc:creator>
  <dc:description/>
  <dc:language>en-US</dc:language>
  <cp:lastModifiedBy>Administrator</cp:lastModifiedBy>
  <dcterms:modified xsi:type="dcterms:W3CDTF">2025-08-26T04:38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09CA491ED74D2AB71A47E5DC2072AA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wNTE5YTg5Y2M5YmQ0YjMzOWQ1ZGU1NGEwNWI3M2QifQ==</vt:lpwstr>
  </property>
</Properties>
</file>